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年放假时间</w:t>
      </w:r>
      <w:r>
        <w:rPr/>
        <w:t>安排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890"/>
        <w:gridCol w:w="5250"/>
        <w:gridCol w:w="5438"/>
      </w:tblGrid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节日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放假天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放假时间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元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7.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-2018.1.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8.1.2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星期二）正常上班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春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8.2.15-2018.2.2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清明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2018.4.5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2018.4.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2018.4.8(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星期日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正常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上班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五一劳动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2018.4.29-2018.5.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2018.4.28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星期六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  <w:shd w:fill="FFFFFF" w:val="clear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正常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  <w:t>上班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端午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8.6.16-2018.6.1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中秋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8.9.22-2018.9.2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国庆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018.10.1-2018.10.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 w:val="36"/>
          <w:szCs w:val="36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0:00Z</dcterms:created>
  <dc:creator/>
  <dc:description/>
  <cp:keywords/>
  <dc:language>en-US</dc:language>
  <cp:lastModifiedBy>Administrator</cp:lastModifiedBy>
  <dcterms:modified xsi:type="dcterms:W3CDTF">2017-11-07T00:39:00Z</dcterms:modified>
  <cp:revision>3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